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5, 2008</w:t>
      </w:r>
    </w:p>
    <w:p>
      <w:pPr>
        <w:pStyle w:val="Normal"/>
        <w:jc w:val="center"/>
        <w:rPr/>
      </w:pPr>
      <w:r>
        <w:rPr/>
        <w:t>MI: Chapter 8</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Chapter eight deals with the MI and classroom management and how to best deal with it as an instructor. The first thing an instructor must do is gain the students’ attention. There are different ways of doing this for the different intelligences. There are other things that can be used in classroom management such as preparing for transitions, communicating class rules, forming groups, managing individual behaviors, and taking a broader perspective. These different tools for classroom management have individual aspects that apply to the multiple intelligences, which would help manage the classroom more efficiently.</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This chapter is hard to define because of the various examples used in it. Classroom management should integrate the MI theory to tailor to the different ways the students learn in a classroom. The tools described in this chapter are useful in the classroom and it is an excellent resource but it did not do a good job at showing why the different examples work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56:00Z</dcterms:created>
  <dc:creator>UMF</dc:creator>
  <dc:description/>
  <cp:keywords/>
  <dc:language>en-US</dc:language>
  <cp:lastModifiedBy>UMF</cp:lastModifiedBy>
  <dcterms:modified xsi:type="dcterms:W3CDTF">2008-02-25T22:10:00Z</dcterms:modified>
  <cp:revision>2</cp:revision>
  <dc:subject/>
  <dc:title>Keith Mahoney</dc:title>
</cp:coreProperties>
</file>